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流動層噴霧造粒包衣機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流動層噴霧造粒包衣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  <w:lang w:eastAsia="zh-HK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07-14T04:49:00Z</dcterms:modified>
  <cp:revision>29</cp:revision>
  <dc:subject/>
  <dc:title>                                                                                          </dc:title>
</cp:coreProperties>
</file>